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           </w:t>
      </w:r>
      <w:r>
        <w:rPr>
          <w:bCs/>
          <w:sz w:val="28"/>
          <w:szCs w:val="28"/>
          <w:lang w:val="en-US"/>
        </w:rPr>
        <w:t>-301-</w:t>
      </w:r>
    </w:p>
    <w:p>
      <w:pPr>
        <w:pStyle w:val="Normal"/>
        <w:ind w:right="-1" w:hanging="0"/>
        <w:jc w:val="center"/>
        <w:rPr>
          <w:rFonts w:eastAsia="MS Mincho;MS Gothic" w:cs="Tahoma"/>
          <w:bCs/>
          <w:color w:val="000000"/>
          <w:spacing w:val="40"/>
          <w:sz w:val="22"/>
          <w:szCs w:val="22"/>
          <w:lang w:val="en-US" w:eastAsia="ar-SA" w:bidi="ar-SA"/>
        </w:rPr>
      </w:pPr>
      <w:r>
        <w:rPr>
          <w:rFonts w:eastAsia="MS Mincho;MS Gothic" w:cs="Tahoma"/>
          <w:bCs/>
          <w:color w:val="000000"/>
          <w:spacing w:val="40"/>
          <w:sz w:val="22"/>
          <w:szCs w:val="22"/>
          <w:lang w:val="en-US" w:eastAsia="ar-SA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.1pt;margin-top:1.75pt;width:425.15pt;height:33.95pt;mso-wrap-style:none;v-text-anchor:middle" type="_x0000_t136">
            <v:path textpathok="t"/>
            <v:textpath on="t" fitshape="t" string="PROJEKT BUDOWLANY - część 3" style="font-family:&quot;Arial Black&quot;;font-size:3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r>
    </w:p>
    <w:p>
      <w:pPr>
        <w:pStyle w:val="Normal"/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r>
    </w:p>
    <w:p>
      <w:pPr>
        <w:pStyle w:val="Tekstpodstawowy31"/>
        <w:widowControl/>
        <w:tabs>
          <w:tab w:val="clear" w:pos="709"/>
          <w:tab w:val="left" w:pos="7650" w:leader="none"/>
        </w:tabs>
        <w:ind w:right="-1" w:hanging="0"/>
        <w:jc w:val="center"/>
        <w:rPr>
          <w:rFonts w:eastAsia="Times New Roman" w:cs="Times New Roman"/>
          <w:b/>
          <w:b/>
          <w:bCs/>
          <w:spacing w:val="-16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pacing w:val="-16"/>
          <w:sz w:val="30"/>
          <w:szCs w:val="30"/>
          <w:u w:val="single"/>
        </w:rPr>
        <w:t xml:space="preserve">PROJEKT </w:t>
      </w:r>
      <w:r>
        <w:rPr>
          <w:rFonts w:eastAsia="Times New Roman" w:cs="Times New Roman"/>
          <w:b/>
          <w:bCs/>
          <w:spacing w:val="-16"/>
          <w:sz w:val="30"/>
          <w:szCs w:val="30"/>
          <w:u w:val="single"/>
          <w:lang w:eastAsia="ar-SA" w:bidi="ar-SA"/>
        </w:rPr>
        <w:t>ARCHITEKTONICZNO-BUDOWLANY- CZĘŚĆ  3</w:t>
      </w:r>
    </w:p>
    <w:p>
      <w:pPr>
        <w:pStyle w:val="Tekstpodstawowy31"/>
        <w:widowControl/>
        <w:tabs>
          <w:tab w:val="clear" w:pos="709"/>
          <w:tab w:val="left" w:pos="7650" w:leader="none"/>
        </w:tabs>
        <w:ind w:right="-1" w:hanging="0"/>
        <w:jc w:val="center"/>
        <w:rPr>
          <w:rFonts w:eastAsia="Times New Roman" w:cs="Times New Roman"/>
          <w:b/>
          <w:b/>
          <w:bCs/>
          <w:spacing w:val="-16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pacing w:val="-16"/>
          <w:sz w:val="22"/>
          <w:szCs w:val="22"/>
          <w:u w:val="single"/>
          <w:lang w:eastAsia="ar-SA" w:bidi="ar-SA"/>
        </w:rPr>
      </w:r>
    </w:p>
    <w:p>
      <w:pPr>
        <w:pStyle w:val="Tekstpodstawowy31"/>
        <w:widowControl/>
        <w:tabs>
          <w:tab w:val="clear" w:pos="709"/>
          <w:tab w:val="left" w:pos="7650" w:leader="none"/>
        </w:tabs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pacing w:val="-16"/>
          <w:sz w:val="30"/>
          <w:szCs w:val="30"/>
          <w:u w:val="single"/>
          <w:lang w:eastAsia="ar-SA" w:bidi="ar-SA"/>
        </w:rPr>
        <w:t>WEWNĘTRZNE INSTALACJE ELEKTRYCZNE</w:t>
      </w:r>
    </w:p>
    <w:p>
      <w:pPr>
        <w:pStyle w:val="Tekstpodstawowy31"/>
        <w:widowControl/>
        <w:tabs>
          <w:tab w:val="clear" w:pos="709"/>
          <w:tab w:val="left" w:pos="7650" w:leader="none"/>
        </w:tabs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r>
    </w:p>
    <w:tbl>
      <w:tblPr>
        <w:tblW w:w="8513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19"/>
        <w:gridCol w:w="6894"/>
      </w:tblGrid>
      <w:tr>
        <w:trPr/>
        <w:tc>
          <w:tcPr>
            <w:tcW w:w="16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z w:val="20"/>
                <w:szCs w:val="20"/>
                <w:lang w:eastAsia="ar-SA" w:bidi="ar-SA"/>
              </w:rPr>
              <w:t>NAZWA</w:t>
              <w:br/>
              <w:t>INWESTYCJI:</w:t>
            </w:r>
          </w:p>
        </w:tc>
        <w:tc>
          <w:tcPr>
            <w:tcW w:w="68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PRZEBUDOWA I REMONT BUDYNKU KORDEGARDY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mieszczącego galerię sztuki „Galerię Podlaską”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wraz z urządzeniami budowlanymi i utwardzeniami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New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z w:val="20"/>
                <w:szCs w:val="20"/>
                <w:lang w:eastAsia="ar-SA" w:bidi="ar-SA"/>
              </w:rPr>
              <w:t>NAZWA</w:t>
              <w:br/>
              <w:t>OBIEKTU:</w:t>
            </w:r>
          </w:p>
        </w:tc>
        <w:tc>
          <w:tcPr>
            <w:tcW w:w="68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BUDYNEK KORDEGARDY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mieszczący galerię sztuki „Galerię Podlaską” na terenie zespołu zamkowego poradziwiłowskiego w Białej Podlaskiej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wraz z urządzeniami budowlanymi i utwardzeniami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Header"/>
              <w:snapToGrid w:val="false"/>
              <w:spacing w:before="0" w:after="0"/>
              <w:rPr>
                <w:rFonts w:eastAsia="TimesNewRoman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hadow/>
                <w:spacing w:val="-4"/>
                <w:sz w:val="20"/>
                <w:szCs w:val="20"/>
                <w:lang w:eastAsia="ar-SA" w:bidi="ar-SA"/>
              </w:rPr>
              <w:t>ADRES</w:t>
              <w:br/>
              <w:t>OBIEKTU:</w:t>
            </w:r>
          </w:p>
        </w:tc>
        <w:tc>
          <w:tcPr>
            <w:tcW w:w="68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NewRoman" w:cs="Arial" w:ascii="Arial" w:hAnsi="Arial"/>
                <w:b/>
                <w:bCs/>
                <w:sz w:val="22"/>
                <w:szCs w:val="22"/>
                <w:lang w:eastAsia="ar-SA" w:bidi="ar-SA"/>
              </w:rPr>
              <w:t>ul. Warszawska 12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eastAsia="ar-SA" w:bidi="ar-SA"/>
              </w:rPr>
              <w:t>21-500 Biała Podlaska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pacing w:val="-4"/>
                <w:sz w:val="20"/>
                <w:szCs w:val="20"/>
                <w:lang w:eastAsia="ar-SA" w:bidi="ar-SA"/>
              </w:rPr>
              <w:t>KATEGORIA</w:t>
              <w:br/>
              <w:t>OBIEKTU:</w:t>
            </w:r>
          </w:p>
        </w:tc>
        <w:tc>
          <w:tcPr>
            <w:tcW w:w="68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170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Cs w:val="22"/>
                <w:lang w:eastAsia="ar-SA" w:bidi="ar-SA"/>
              </w:rPr>
              <w:t>IX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MT" w:cs="ArialMT"/>
                <w:b/>
                <w:b/>
                <w:szCs w:val="22"/>
              </w:rPr>
            </w:pPr>
            <w:r>
              <w:rPr>
                <w:rFonts w:eastAsia="Times New Roman" w:cs="Arial" w:ascii="Arial" w:hAnsi="Arial"/>
                <w:shadow/>
                <w:spacing w:val="-10"/>
                <w:sz w:val="20"/>
                <w:szCs w:val="20"/>
                <w:lang w:eastAsia="ar-SA" w:bidi="ar-SA"/>
              </w:rPr>
              <w:t>USYTUOWANIE:</w:t>
            </w:r>
          </w:p>
        </w:tc>
        <w:tc>
          <w:tcPr>
            <w:tcW w:w="68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MT" w:cs="ArialMT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MT" w:cs="ArialMT" w:ascii="Arial" w:hAnsi="Arial"/>
                <w:b/>
                <w:szCs w:val="22"/>
              </w:rPr>
              <w:t xml:space="preserve">jednostka ewidencyjna: 066101_1 </w:t>
            </w:r>
            <w:r>
              <w:rPr>
                <w:rFonts w:eastAsia="ArialMT" w:cs="ArialMT" w:ascii="Arial" w:hAnsi="Arial"/>
                <w:b/>
                <w:szCs w:val="22"/>
                <w:lang w:eastAsia="ar-SA" w:bidi="ar-SA"/>
              </w:rPr>
              <w:t>gmina miejska Biała Podlask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MT" w:cs="ArialMT" w:ascii="Arial" w:hAnsi="Arial"/>
                <w:b/>
                <w:sz w:val="22"/>
                <w:szCs w:val="22"/>
                <w:lang w:eastAsia="ar-SA" w:bidi="ar-SA"/>
              </w:rPr>
              <w:t>obręb 0001,       działka nr ewid.</w:t>
            </w:r>
            <w:r>
              <w:rPr>
                <w:rFonts w:eastAsia="ArialMT" w:cs="ArialMT" w:ascii="Arial" w:hAnsi="Arial"/>
                <w:b/>
                <w:bCs/>
                <w:sz w:val="22"/>
                <w:szCs w:val="22"/>
                <w:lang w:eastAsia="ar-SA" w:bidi="ar-SA"/>
              </w:rPr>
              <w:t xml:space="preserve"> 2113/1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z w:val="20"/>
                <w:szCs w:val="20"/>
                <w:lang w:eastAsia="ar-SA" w:bidi="ar-SA"/>
              </w:rPr>
              <w:t>INWESTOR:</w:t>
            </w:r>
          </w:p>
        </w:tc>
        <w:tc>
          <w:tcPr>
            <w:tcW w:w="68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sz w:val="22"/>
                <w:szCs w:val="22"/>
                <w:lang w:eastAsia="ar-SA" w:bidi="ar-SA"/>
              </w:rPr>
              <w:t>GMINA MIEJSKA BIAŁA PODLASKA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hadow/>
                <w:sz w:val="20"/>
                <w:szCs w:val="20"/>
                <w:lang w:eastAsia="ar-SA" w:bidi="ar-SA"/>
              </w:rPr>
              <w:t>ADRES</w:t>
              <w:br/>
              <w:t>INWESTORA:</w:t>
            </w:r>
          </w:p>
        </w:tc>
        <w:tc>
          <w:tcPr>
            <w:tcW w:w="68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Arial" w:hAnsi="Arial"/>
                <w:b/>
                <w:sz w:val="22"/>
                <w:szCs w:val="22"/>
                <w:lang w:eastAsia="ar-SA" w:bidi="ar-SA"/>
              </w:rPr>
              <w:t>ul. marsz. J. Piłsudskiego 3</w:t>
            </w:r>
          </w:p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sz w:val="22"/>
                <w:szCs w:val="22"/>
                <w:lang w:eastAsia="ar-SA" w:bidi="ar-SA"/>
              </w:rPr>
              <w:t>21-500 Biała Podlaska</w:t>
            </w:r>
          </w:p>
        </w:tc>
      </w:tr>
    </w:tbl>
    <w:p>
      <w:pPr>
        <w:pStyle w:val="Normal"/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7650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SZCZEGÓŁOWY SPIS ZAWARTOŚCI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  <w:t>CZĘŚCI 3</w:t>
      </w:r>
    </w:p>
    <w:p>
      <w:pPr>
        <w:pStyle w:val="Zwykytekst1"/>
        <w:widowControl/>
        <w:tabs>
          <w:tab w:val="clear" w:pos="709"/>
          <w:tab w:val="left" w:pos="7650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tbl>
      <w:tblPr>
        <w:tblW w:w="8463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4"/>
        <w:gridCol w:w="919"/>
      </w:tblGrid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tabs>
                <w:tab w:val="clear" w:pos="709"/>
                <w:tab w:val="left" w:pos="1381" w:leader="none"/>
                <w:tab w:val="left" w:pos="7519" w:leader="none"/>
              </w:tabs>
              <w:snapToGrid w:val="false"/>
              <w:ind w:left="454" w:hanging="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Zwykytekst1"/>
              <w:widowControl/>
              <w:tabs>
                <w:tab w:val="clear" w:pos="709"/>
                <w:tab w:val="left" w:pos="7650" w:leader="none"/>
              </w:tabs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r str.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ar-SA"/>
              </w:rPr>
              <w:t>OPIS  TECHNICZNY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rzedmiot opracowani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Podstawa opracowania 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Zakres opracowani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Zasilanie budynku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ane elektroenergetyczn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posób wykonania instalacji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rzeciwpożarowy wyłącznik prądu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ablica licznikowa TL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inia zasilająca ze złącza kablowego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ablica główn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Zasilanie  tablicy głównej TG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ablice rozdzielcz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Linie zasilające tablice rozdzielcze 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oświetlenia podstawowego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oświetlenia awaryjnego strefy otwartej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oświetlenia awaryjnego ewakuacyjnego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gniazd wtykow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gniazd wtykowych kodowan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pętli indukcyjnej dla niedosłycząc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zasilająca platformę dla osób niepełnosprawn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en-US"/>
              </w:rPr>
              <w:t xml:space="preserve">    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-302-</w:t>
            </w:r>
          </w:p>
          <w:p>
            <w:pPr>
              <w:pStyle w:val="Zwykytekst1"/>
              <w:widowControl/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US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en-US" w:eastAsia="ar-SA" w:bidi="ar-SA"/>
              </w:rPr>
            </w:r>
          </w:p>
          <w:p>
            <w:pPr>
              <w:pStyle w:val="Zwykytekst1"/>
              <w:widowControl/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Zwykytekst1"/>
              <w:widowControl/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Zwykytekst1"/>
              <w:widowControl/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wentylacji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telekomunikacyjn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głośnikow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projektora sufitowego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przyzewow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w węźle cieplnym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połączeń wyrównawcz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odgromow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Wysokość montażu osprzętu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ochrony od porażeń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Ochrona przepięciow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ind w:left="1080" w:hanging="0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2. Uwagi końcow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ar-SA"/>
              </w:rPr>
              <w:t>OBLICZENIA  TECHNICZN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Obliczenia poziomu ochrony odgromowej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1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Obliczenie wartości rezystancji uziemienia przewodu P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2"/>
              </w:numPr>
              <w:tabs>
                <w:tab w:val="clear" w:pos="709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color w:val="FF333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ar-SA"/>
              </w:rPr>
              <w:t>OBLICZENIA  TECHNICZNE  LINII  ZASILAJĄC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</w:tr>
    </w:tbl>
    <w:p>
      <w:pPr>
        <w:pStyle w:val="Zwykytekst1"/>
        <w:widowControl/>
        <w:tabs>
          <w:tab w:val="clear" w:pos="709"/>
          <w:tab w:val="left" w:pos="927" w:leader="none"/>
          <w:tab w:val="left" w:pos="7065" w:leader="none"/>
        </w:tabs>
        <w:snapToGrid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454" w:leader="none"/>
          <w:tab w:val="left" w:pos="927" w:leader="none"/>
          <w:tab w:val="left" w:pos="7065" w:leader="none"/>
        </w:tabs>
        <w:snapToGrid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ar-SA" w:bidi="ar-SA"/>
        </w:rPr>
        <w:t>WYKAZ RYSUNKÓW DO CZĘŚCI 3</w:t>
      </w:r>
    </w:p>
    <w:p>
      <w:pPr>
        <w:pStyle w:val="Zwykytekst1"/>
        <w:widowControl/>
        <w:tabs>
          <w:tab w:val="clear" w:pos="709"/>
          <w:tab w:val="left" w:pos="1381" w:leader="none"/>
          <w:tab w:val="left" w:pos="7519" w:leader="none"/>
        </w:tabs>
        <w:snapToGrid w:val="false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tbl>
      <w:tblPr>
        <w:tblW w:w="850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530"/>
        <w:gridCol w:w="1310"/>
        <w:gridCol w:w="861"/>
      </w:tblGrid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rys.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azwa rysunku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kala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r str.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1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INSTALACJA  GNIAZD  WTYKOWYCH - SUTERENA 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  PIWNIC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13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2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 GNIAZD  WTYKOWYCH - PARTER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14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3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INSTALACJA  OŚWIETLENIOWA - SUTERENA 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  PIWNIC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15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4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 OŚWIETLENIOWA - PARTER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16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5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 TELEKOMUNIKACYJNA,  PETLI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553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DUKCYJNEJ,  GŁOŚNIKOWA - SUTEREN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553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  PIWNIC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17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6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 TELEKOMUNIKACYJNA,  PETLI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553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DUKCYJNEJ,  GŁOŚNIKOWA - PARTER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18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7</w:t>
            </w:r>
          </w:p>
        </w:tc>
        <w:tc>
          <w:tcPr>
            <w:tcW w:w="553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E  ELEKTRYCZNE  PODDASZE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19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8</w:t>
            </w:r>
          </w:p>
        </w:tc>
        <w:tc>
          <w:tcPr>
            <w:tcW w:w="553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STALACJA  ODGROMOW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20</w:t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9</w:t>
            </w:r>
          </w:p>
        </w:tc>
        <w:tc>
          <w:tcPr>
            <w:tcW w:w="553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CHEMAT  TABLICY  TL +TG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21</w:t>
            </w:r>
          </w:p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62" w:hRule="exact"/>
        </w:trPr>
        <w:tc>
          <w:tcPr>
            <w:tcW w:w="80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10</w:t>
            </w:r>
          </w:p>
        </w:tc>
        <w:tc>
          <w:tcPr>
            <w:tcW w:w="553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CHEMAT  TABLICY  TR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861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322</w:t>
            </w:r>
          </w:p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Zwykytekst1"/>
        <w:widowControl/>
        <w:tabs>
          <w:tab w:val="clear" w:pos="709"/>
          <w:tab w:val="left" w:pos="1347" w:leader="none"/>
          <w:tab w:val="left" w:pos="7485" w:leader="none"/>
        </w:tabs>
        <w:snapToGrid w:val="false"/>
        <w:jc w:val="both"/>
        <w:rPr>
          <w:rFonts w:ascii="Arial" w:hAnsi="Arial" w:eastAsia="Times New Roman" w:cs="Arial"/>
          <w:color w:val="000000"/>
          <w:sz w:val="21"/>
          <w:szCs w:val="21"/>
          <w:lang w:eastAsia="ar-SA" w:bidi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en-US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en-US" w:eastAsia="ar-SA" w:bidi="ar-SA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-303-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ab/>
        <w:tab/>
        <w:t xml:space="preserve">     I.   O P I S   T E C H N I C Z N Y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RZEDMIOT OPRACOWANIA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</w:t>
      </w:r>
      <w:r>
        <w:rPr/>
        <w:t>Przedmiotem opracowania jest projekt budowlany  instalacji elektrycznej wewnętrznej w  przebudowywanym i remontowanym budynku kordegardy mieszczącego galerię sztuki „Galerię Podlaską” na działce  nr ewid. 2113/1 przy ul. Warszawskiej 12 w Białej Podlaskiej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</w:t>
      </w:r>
      <w:r>
        <w:rPr/>
        <w:t>Inwestor: Gmina Miejska Biała Podlaska ul. marsz. J. Piłsudskiego 3, 21-500 Biała Podlask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ODSTAWA OPRACOWANI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Podstawą opracowania niniejszego projektu są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-  projekt branży architektoniczno-budowlanej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 xml:space="preserve">-  umowa z Inwestorem,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-  uzgodnienia z Inwestorem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-  obowiązujące przepisy i normy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ZAKRES OPRACOWANI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Niniejsze opracowanie obejmuje:</w:t>
      </w:r>
    </w:p>
    <w:p>
      <w:pPr>
        <w:pStyle w:val="Normal"/>
        <w:autoSpaceDE w:val="false"/>
        <w:rPr/>
      </w:pPr>
      <w:r>
        <w:rPr/>
        <w:t>-  demontaż istniejącej instalacji,</w:t>
      </w:r>
    </w:p>
    <w:p>
      <w:pPr>
        <w:pStyle w:val="Normal"/>
        <w:autoSpaceDE w:val="false"/>
        <w:rPr/>
      </w:pPr>
      <w:r>
        <w:rPr/>
        <w:t xml:space="preserve">-  przeciwpożarowy wyłącznik  prądu, </w:t>
      </w:r>
    </w:p>
    <w:p>
      <w:pPr>
        <w:pStyle w:val="Normal"/>
        <w:autoSpaceDE w:val="false"/>
        <w:rPr/>
      </w:pPr>
      <w:r>
        <w:rPr/>
        <w:t>-  tablicę główną ,</w:t>
      </w:r>
    </w:p>
    <w:p>
      <w:pPr>
        <w:pStyle w:val="Normal"/>
        <w:autoSpaceDE w:val="false"/>
        <w:rPr/>
      </w:pPr>
      <w:r>
        <w:rPr/>
        <w:t>-  tablice rozdzielcze,</w:t>
      </w:r>
    </w:p>
    <w:p>
      <w:pPr>
        <w:pStyle w:val="Normal"/>
        <w:autoSpaceDE w:val="false"/>
        <w:rPr/>
      </w:pPr>
      <w:r>
        <w:rPr/>
        <w:t>-  linie  zasilające,</w:t>
      </w:r>
    </w:p>
    <w:p>
      <w:pPr>
        <w:pStyle w:val="Normal"/>
        <w:autoSpaceDE w:val="false"/>
        <w:rPr/>
      </w:pPr>
      <w:r>
        <w:rPr/>
        <w:t>-  instalację oświetlenia podstawowego,</w:t>
      </w:r>
    </w:p>
    <w:p>
      <w:pPr>
        <w:pStyle w:val="Normal"/>
        <w:autoSpaceDE w:val="false"/>
        <w:rPr/>
      </w:pPr>
      <w:r>
        <w:rPr/>
        <w:t>-  instalację oświetlenia awaryjnego strefy otwartej,</w:t>
      </w:r>
    </w:p>
    <w:p>
      <w:pPr>
        <w:pStyle w:val="Normal"/>
        <w:autoSpaceDE w:val="false"/>
        <w:rPr/>
      </w:pPr>
      <w:r>
        <w:rPr/>
        <w:t>-  instalację oświetlenia awaryjnego kierunkowego,</w:t>
      </w:r>
    </w:p>
    <w:p>
      <w:pPr>
        <w:pStyle w:val="Normal"/>
        <w:autoSpaceDE w:val="false"/>
        <w:rPr/>
      </w:pPr>
      <w:r>
        <w:rPr/>
        <w:t>-  instalację gniazd wtykowych,</w:t>
      </w:r>
    </w:p>
    <w:p>
      <w:pPr>
        <w:pStyle w:val="Normal"/>
        <w:autoSpaceDE w:val="false"/>
        <w:rPr/>
      </w:pPr>
      <w:r>
        <w:rPr/>
        <w:t>-  instalację gniazd wtykowych kodowanych,</w:t>
      </w:r>
    </w:p>
    <w:p>
      <w:pPr>
        <w:pStyle w:val="Normal"/>
        <w:autoSpaceDE w:val="false"/>
        <w:rPr/>
      </w:pPr>
      <w:r>
        <w:rPr/>
        <w:t>-  instalację pętli indukcyjnej dla osób słabosłyszących,</w:t>
      </w:r>
    </w:p>
    <w:p>
      <w:pPr>
        <w:pStyle w:val="Normal"/>
        <w:autoSpaceDE w:val="false"/>
        <w:rPr/>
      </w:pPr>
      <w:r>
        <w:rPr/>
        <w:t>-  instalację przyzewową z sanitariatu,</w:t>
      </w:r>
    </w:p>
    <w:p>
      <w:pPr>
        <w:pStyle w:val="Normal"/>
        <w:autoSpaceDE w:val="false"/>
        <w:rPr/>
      </w:pPr>
      <w:r>
        <w:rPr/>
        <w:t>-  instalację zasilającą platformę dla niepełnosprawnych,</w:t>
      </w:r>
    </w:p>
    <w:p>
      <w:pPr>
        <w:pStyle w:val="Normal"/>
        <w:autoSpaceDE w:val="false"/>
        <w:rPr/>
      </w:pPr>
      <w:r>
        <w:rPr/>
        <w:t>-  instalację wentylacji,</w:t>
      </w:r>
    </w:p>
    <w:p>
      <w:pPr>
        <w:pStyle w:val="Normal"/>
        <w:autoSpaceDE w:val="false"/>
        <w:rPr/>
      </w:pPr>
      <w:r>
        <w:rPr/>
        <w:t>-  instalację telekomunikacyjną,</w:t>
      </w:r>
    </w:p>
    <w:p>
      <w:pPr>
        <w:pStyle w:val="Normal"/>
        <w:autoSpaceDE w:val="false"/>
        <w:rPr/>
      </w:pPr>
      <w:r>
        <w:rPr/>
        <w:t>- instalacje głośnikową,</w:t>
      </w:r>
    </w:p>
    <w:p>
      <w:pPr>
        <w:pStyle w:val="Normal"/>
        <w:autoSpaceDE w:val="false"/>
        <w:rPr/>
      </w:pPr>
      <w:r>
        <w:rPr/>
        <w:t>- instalacje projektora sufitowego,</w:t>
      </w:r>
    </w:p>
    <w:p>
      <w:pPr>
        <w:pStyle w:val="Normal"/>
        <w:autoSpaceDE w:val="false"/>
        <w:rPr/>
      </w:pPr>
      <w:r>
        <w:rPr/>
        <w:t>-  instalację połączeń wyrównawczych,</w:t>
      </w:r>
    </w:p>
    <w:p>
      <w:pPr>
        <w:pStyle w:val="Normal"/>
        <w:autoSpaceDE w:val="false"/>
        <w:rPr/>
      </w:pPr>
      <w:r>
        <w:rPr/>
        <w:t>-  instalację od porażeń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                  </w:t>
      </w:r>
      <w:r>
        <w:rPr>
          <w:bCs/>
          <w:sz w:val="28"/>
          <w:szCs w:val="28"/>
          <w:lang w:val="en-US"/>
        </w:rPr>
        <w:t>-304-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ZASILANIE  BUDYNKU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Na ścianie zewnętrznej budynku znajduję się złącze kablowe typu ZK-3a z którego zasilany jest budynek.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FF0000"/>
        </w:rPr>
        <w:t xml:space="preserve">   </w:t>
      </w:r>
      <w:r>
        <w:rPr>
          <w:color w:val="000000"/>
        </w:rPr>
        <w:t>Układ pomiarowy energii elektrycznej znajduję się w tablicy licznikowej wewnątrz budynku.</w:t>
      </w:r>
    </w:p>
    <w:p>
      <w:pPr>
        <w:pStyle w:val="Normal"/>
        <w:autoSpaceDE w:val="false"/>
        <w:rPr>
          <w:color w:val="FF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W związku z przebudową obiektu, tablice należy przenieść w nowe miejsce. 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DANE ELEKTROENERGETYCZNE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Napięcie zasilania                                          400/230 V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 xml:space="preserve">System  sieci </w:t>
        <w:tab/>
        <w:tab/>
        <w:t xml:space="preserve"> </w:t>
        <w:tab/>
        <w:t xml:space="preserve">                  TT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 xml:space="preserve">Ochrona od porażeń </w:t>
        <w:tab/>
        <w:t xml:space="preserve">                  szybkie wyłączenie zasilani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Moc zainstalowana                                       43,95  kW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Współczynnik jednoczesności</w:t>
        <w:tab/>
        <w:tab/>
        <w:t xml:space="preserve">     0,57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Moc szczytowa                                             25,05 kW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Wymagana moc  przyłączeniowa              26,00 kW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Współczynnik mocy</w:t>
        <w:tab/>
        <w:tab/>
        <w:tab/>
        <w:t xml:space="preserve">     0,92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Prąd obciążenia                                              39,35  A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Zabezpieczenie główne                                40 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 SPOSÓB  WYKONANIA  INSTALACJ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Istniejąca instalację elektryczną w obiekcie należy zdemontować.</w:t>
      </w:r>
    </w:p>
    <w:p>
      <w:pPr>
        <w:pStyle w:val="Normal"/>
        <w:jc w:val="both"/>
        <w:rPr/>
      </w:pPr>
      <w:r>
        <w:rPr/>
        <w:t xml:space="preserve">W przypadku prowadzenia instalacji po elementach łatwopalnych np. po drewnie  lub w styropianie przewody prowadzić w rurkach, przewody na elementach murowanych układać pod tynkiem. 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Wysokość montażu osprzętu wg p-ktu 2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PRZECIWPOŻAROWY  WYŁĄCZNIK  PRĄDU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Przeciwpożarowy wyłącznik prądu stanowi wyłącznik główny z wyzwalaczem w tablicy głównej TG, który będzie wyzwalany  przyciskiem w przeszklonej obudowie przy wejściu do budynku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Przycisk oznakować opisem „PRZECIWPOŻAROWY WYŁĄCZNIK PRĄDU”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Od przycisku do wyłącznika głównego należy  doprowadzić przewód niepalny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DGs FE180/PH90 3x1,5 mm 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w rurze niepalnej RHDPEt 25/2,0 p/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TABLICA  LICZNIKOWA  T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Istniejącą tablicę licznikową w związku z przebudową obiektu należy przenieść. Istniejący wyłącznik główny należy wymienić na wyłącznik z wyzwalaczem 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LINIA  ZASILAJĄCA  ZE ZŁĄCZA KABLOWEG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</w:t>
      </w:r>
      <w:r>
        <w:rPr/>
        <w:t>Ze złącza kablowego do tablicy licznikowej doprowadzić linię zasilającą przewodem niepalnym NHXCH FE180/E90 4x10 mm</w:t>
      </w:r>
      <w:r>
        <w:rPr>
          <w:vertAlign w:val="superscript"/>
        </w:rPr>
        <w:t xml:space="preserve">2 </w:t>
      </w:r>
      <w:r>
        <w:rPr/>
        <w:t>w rurze niepalnej RHDPEt40/3,7.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  <w:lang w:val="en-US"/>
        </w:rPr>
        <w:t>-305-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ABLICA  GŁÓWN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Tablica główna TG zlokalizowana w pomieszczeniu 1.4 (aneks socjalny)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Tablica w wykonaniu wnękowym dla montażu aparatów na szynie TH35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>Wyposażenie tablicy wg schematu na rys. E9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ZASILANIE  TABLICY  GŁÓWNEJ  TG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 xml:space="preserve">Zasilanie tablicy głównej TG z tablicy licznikowej TL przewodem YDY4x10 m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TABLICE  ROZDZIELCZ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/>
        <w:t>W budynku projektuje się następujące  tablice rozdzielcze:</w:t>
      </w:r>
    </w:p>
    <w:p>
      <w:pPr>
        <w:pStyle w:val="Normal"/>
        <w:autoSpaceDE w:val="false"/>
        <w:rPr/>
      </w:pPr>
      <w:r>
        <w:rPr/>
        <w:t>-  TR-1 zasilająca obwody w piwnicy,</w:t>
      </w:r>
    </w:p>
    <w:p>
      <w:pPr>
        <w:pStyle w:val="Normal"/>
        <w:autoSpaceDE w:val="false"/>
        <w:rPr/>
      </w:pPr>
      <w:r>
        <w:rPr/>
        <w:t xml:space="preserve">-  TW zasilająca urządzenia wentylacyjne, </w:t>
      </w:r>
    </w:p>
    <w:p>
      <w:pPr>
        <w:pStyle w:val="Normal"/>
        <w:autoSpaceDE w:val="false"/>
        <w:rPr/>
      </w:pPr>
      <w:r>
        <w:rPr/>
        <w:t>-  TWC zasilająca obwody w węźle cieplnym,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Tablica w obudowie wnękowej, pozostałe  w obudowach  naściennych przystosowane do montażu aparatów na szynie TH35. Tablica TWC w obudowie o stopniu ochrony IP65, pozostałe w obudowach  o stopniu ochrony IP30. Wyposażenie tablic wg poszczególnych schemató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LINIE  ZASILAJĄCE TABLICE  ROZDZIELCZ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Tablice rozdzielcze zasilić z tablicy TG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>
          <w:color w:val="000000"/>
        </w:rPr>
        <w:t xml:space="preserve">-  TR-1 przewodem YDY5x6 mm 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-  TW przewodem YDY5x4 mm 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-  TWC przewodem  YDY5x4 mm 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14. INSTALACJA  OŚWIETLENIA  PODSTAWOWEGO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Instalacje oświetleniową wykonać przewodami YDYp3(4)x1,5 mm</w:t>
      </w:r>
      <w:r>
        <w:rPr>
          <w:position w:val="8"/>
        </w:rPr>
        <w:t>2</w:t>
      </w:r>
      <w:r>
        <w:rPr/>
        <w:t>. Oprawy LED montowane w sufitach podwieszanych i na sufitach. Typy opraw wg opisu na rysunkach instalacji oświetleniowej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5. INSTALACJA  OŚWIETLENIA  AWARYJNEGO  STREFY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OTWARTEJ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W celu zwiększenia bezpieczeństwa projektuje się oprawy LED wyposażone w moduł zasilania awaryjnego o czasie działania 1h, co stanowi oświetlenie awaryjne strefy otwartej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Do opraw doprowadzić z poszczególnych tablic rozdzielczych zasilanie wykonane przewodami YDYp4x1,5 mm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.</w:t>
      </w:r>
      <w:r>
        <w:rPr/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                  </w:t>
      </w:r>
      <w:r>
        <w:rPr>
          <w:bCs/>
          <w:sz w:val="28"/>
          <w:szCs w:val="28"/>
          <w:lang w:val="en-US"/>
        </w:rPr>
        <w:t>-306-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16. INSTALACJA  OŚWIETLENIA   AWARYJNEGO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EWAKUACYJNEGO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 xml:space="preserve">Dla wskazania dróg ewakuacyjnych zastosować znaki ewakuacyjne podświetlane z odpowiednimi piktogramami, rozmieszczone na korytarzach i na  klatce schodowej.  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Stosować oprawy LED IP20  z czasem świecenia 1h sufitowe i ścienne  w wykonaniu standardowym (AN), lub z autotestem (AT) w zależności od przyjętego systemu monitorowania przez Inwestora. Oprawy pracują w trybie jasnym, tzn. są włączone ciągl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Do opraw doprowadzić z poszczególnych tablic rozdzielczych zasilanie wykonane przewodami YDYp4x1,5 mm 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/>
        <w:t xml:space="preserve">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INSTALACJA  GNIAZD  WTYK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Instalację  wykonać przewodami YDYp3 x2,5 mm</w:t>
      </w:r>
      <w:r>
        <w:rPr>
          <w:position w:val="8"/>
        </w:rPr>
        <w:t>2</w:t>
      </w:r>
      <w:r>
        <w:rPr/>
        <w:t xml:space="preserve"> p/t. 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W pomieszczeniach wilgotnych stosować gniazda wtykowe o stopniu ochrony IP44, w pozostałych pomieszczeniach podwójne o stopniu ochrony IP2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INSTALACJA  GNIAZD  WTYKOWYCH  KODOWAN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 części pomieszczeń projektuję się instalację zasilającą urządzenia komputerowe. Instalację  wykonać przewodami YDYp3 x2,5 mm</w:t>
      </w:r>
      <w:r>
        <w:rPr>
          <w:position w:val="8"/>
        </w:rPr>
        <w:t>2</w:t>
      </w:r>
      <w:r>
        <w:rPr/>
        <w:t>. Gniazda wtykowe kodowane montować w jednej ramce z gniazdami logicznymi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>Zasilanie gniazd z tablicy  TG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INSTALACJA  PĘTLI  INDUKCYJNEJ  DLA  NIEDOSŁYSZĄCYCH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System wspomagania słuchu z pętla indukcyjną pozwala osobom niedosłyszącym , korzystających z aparatów słuchowych słyszenie w warunkach trudnych akustycznie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 xml:space="preserve">Pętle indukcyjne projektuje się w pomieszczeniach 0.1 i 1.1. Pętle wykonać przewodem LgY2,5 mm </w:t>
      </w:r>
      <w:r>
        <w:rPr>
          <w:vertAlign w:val="superscript"/>
        </w:rPr>
        <w:t xml:space="preserve">2 </w:t>
      </w:r>
      <w:r>
        <w:rPr/>
        <w:t xml:space="preserve"> układanym w rurkach osłonowych RL-13 w podłożu. Przewody doprowadzić do miejsc montażu wzmacniaczy pętli indukcyjnej. Rezystancja pętli powinna zawierać  się w granicach 0,4 – 2 </w:t>
      </w:r>
      <w:r>
        <w:rPr>
          <w:rFonts w:cs="Symbol" w:ascii="Symbol" w:hAnsi="Symbol"/>
        </w:rPr>
        <w:t></w:t>
      </w:r>
      <w:r>
        <w:rPr/>
        <w:t xml:space="preserve">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 xml:space="preserve">Wzmacniacze należy dobrać indywidualnie na etapie wykonawstwa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INSTALACJA  ZASILAJĄCA  PLATFORMĘ  DLA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OSÓB  NIEPEŁNOSPRAWNYCH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 xml:space="preserve">Zasilanie platformy dla osób niepełnosprawnych wykonać przewodem </w:t>
      </w:r>
    </w:p>
    <w:p>
      <w:pPr>
        <w:pStyle w:val="Normal"/>
        <w:autoSpaceDE w:val="false"/>
        <w:rPr/>
      </w:pPr>
      <w:r>
        <w:rPr/>
        <w:t xml:space="preserve">YDY5x2,5 mm </w:t>
      </w:r>
      <w:r>
        <w:rPr>
          <w:vertAlign w:val="superscript"/>
        </w:rPr>
        <w:t>2</w:t>
      </w:r>
      <w:r>
        <w:rPr/>
        <w:t xml:space="preserve"> z tablicy T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                  </w:t>
      </w:r>
      <w:r>
        <w:rPr>
          <w:bCs/>
          <w:sz w:val="28"/>
          <w:szCs w:val="28"/>
          <w:lang w:val="en-US"/>
        </w:rPr>
        <w:t>-307-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 INSTALACJA  WENTYLACJI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 xml:space="preserve">Wentylacja obiektu zapewniona  przez centralę nawiewno-wywiewne montowaną na poddaszu. Zasilanie centrali z tablicy TW zasilanej z tablicy głównej TG przewodem YDY5x4 mm </w:t>
      </w:r>
      <w:r>
        <w:rPr>
          <w:vertAlign w:val="superscript"/>
        </w:rPr>
        <w:t xml:space="preserve">2 </w:t>
      </w:r>
      <w:r>
        <w:rPr/>
        <w:t>. Tablicę TW winien dostarczyć i zamontować wykonawca instalacji wentylacyjnej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Przewody sterownicze pracą centrali  w zakresie wykonawcy instalacji wentylacyjn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2.  INSTALACJA  TELEKOMUNIKACYJN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Instalacja obejmuje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-  instalacje informatyczną (internet lub telefon) wykonaną skrętka czteroparową UTP  ( nie ekranowaną) lub FTP (ekranowaną)  i kategorii wg wyboru Inwestora. Po dwa przewody układać w rurkach instalacyjnych lub p/t od istniejącej szafy dystrybucyjnej </w:t>
      </w:r>
    </w:p>
    <w:p>
      <w:pPr>
        <w:pStyle w:val="Normal"/>
        <w:rPr/>
      </w:pPr>
      <w:r>
        <w:rPr/>
        <w:t xml:space="preserve">( pom.1/3) do poszczególnych pomieszczeń i zakończyć gniazdem 2xRJ-45 p/t montowanym na wysokości 0,3 m od podłogi.  </w:t>
      </w:r>
    </w:p>
    <w:p>
      <w:pPr>
        <w:pStyle w:val="Normal"/>
        <w:rPr/>
      </w:pPr>
      <w:r>
        <w:rPr/>
        <w:t xml:space="preserve">- instalację RTV wykonaną przewodem antenowym koncentrycznym żelowanym o rezystancji 75 </w:t>
      </w:r>
      <w:r>
        <w:rPr>
          <w:rFonts w:cs="Symbol" w:ascii="Symbol" w:hAnsi="Symbol"/>
        </w:rPr>
        <w:t></w:t>
      </w:r>
      <w:r>
        <w:rPr/>
        <w:t>. Przewód układać w RL-22 z POM. 1/3 do anteny telewizji naziemnej DVB-T  zamocowanej na maszcie na dach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 INSTALACJA  GŁOŚNIK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Instalacja obejmuje ułożenie przewodu radiofonicznego RPX2x1,2 mm </w:t>
      </w:r>
      <w:r>
        <w:rPr>
          <w:vertAlign w:val="superscript"/>
        </w:rPr>
        <w:t xml:space="preserve">2 </w:t>
      </w:r>
      <w:r>
        <w:rPr/>
        <w:t>do miejsc montażu głośników i zakończenie gniazdami głośnikowymi p/t. Gniazda montować po sufitem. Przewód w pomieszczeniu 1.3 wyprowadzić na wysokości 1,1 m od podłogi i zakończyć gniazdem głośnikowym p/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4.  INSTALACJA  PROJEKTORA  SUFITOWEG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W pomieszczeniu 1.1  na suficie zamontowany będzie projektor sufitowy. W miejscu montażu projektora (miejsce ustalić z Inwestorem) zamontować gniazdo wtykowe i doprowadzić przewód HDMI  zakończony wtykami VGA.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la ekranu podwieszonego do sufitu projektuje się gniazdo wtykowe w pom. 1.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5.  INSTALACJA  PRZYZEW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W sanitariacie (pom. 0.5 piwnica) należy zamontować instalację przyzewową. Wysłanie sygnału poprzez przycisk zlokalizowany na wysokości 1,05 m od podłogi . Przycisk wyzwala lampkę i buczek nad drzwiami wejściowymi do sanitariatu i w aneksie biurowym (pom.1.3).</w:t>
      </w:r>
      <w:r>
        <w:rPr/>
        <w:t xml:space="preserve"> Kasowanie sygnału kasownikiem wewnątrz sanitariatu.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sz w:val="28"/>
          <w:szCs w:val="28"/>
          <w:lang w:val="en-US"/>
        </w:rPr>
        <w:t>-308-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 INSTALACJA  W  WĘŹLE CIEPLYM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 xml:space="preserve">Istniejący węzeł cieplny zostanie przeniesiony do pom. 0.7 . Zasilanie urządzeń węzła z tablicy istniejącej TWC, która należy przenieść do pom. 0.7 i zasilić przewodem YDY5x4 mm 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z tablicy głównej TG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INSTALACJA  POŁĄCZEŃ  WYRÓWNAWCZ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>Obok tablicy TG zamontować główną szynę wyrównawcza, do której należy przyłączyć:</w:t>
      </w:r>
    </w:p>
    <w:p>
      <w:pPr>
        <w:pStyle w:val="Normal"/>
        <w:autoSpaceDE w:val="false"/>
        <w:rPr/>
      </w:pPr>
      <w:r>
        <w:rPr/>
        <w:t>- przewody PE z tablic rozdzielczych,</w:t>
      </w:r>
    </w:p>
    <w:p>
      <w:pPr>
        <w:pStyle w:val="Normal"/>
        <w:autoSpaceDE w:val="false"/>
        <w:rPr/>
      </w:pPr>
      <w:r>
        <w:rPr/>
        <w:t>- metalowe rury instalacji wodnej, c.o. i  c.w. jeżeli występują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 xml:space="preserve">Połączenia wyrównawcze wykonać </w:t>
      </w:r>
      <w:r>
        <w:rPr>
          <w:color w:val="000000"/>
        </w:rPr>
        <w:t>przewodem LgY16mm</w:t>
      </w:r>
      <w:r>
        <w:rPr>
          <w:color w:val="000000"/>
          <w:position w:val="8"/>
        </w:rPr>
        <w:t>2</w:t>
      </w:r>
      <w:r>
        <w:rPr/>
        <w:t xml:space="preserve"> . 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eastAsia="Times New Roman" w:cs="Times New Roman"/>
        </w:rPr>
        <w:t xml:space="preserve">    </w:t>
      </w:r>
      <w:r>
        <w:rPr/>
        <w:t xml:space="preserve">Szynę wyrównawczą należy uziemić, wymagana rezystancja uziemienia nie może przekraczać 10 </w:t>
      </w:r>
      <w:r>
        <w:rPr>
          <w:rFonts w:cs="Symbol" w:ascii="Symbol" w:hAnsi="Symbol"/>
        </w:rPr>
        <w:t>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INSTALACJA  ODGROM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Instalacja odgromowa budynku jest wymagana.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Jako zwody poziome wykorzystać pokrycie dachu blacha miedzianą.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 xml:space="preserve">Zwody pionowe  z pręta Cu </w:t>
      </w:r>
      <w:r>
        <w:rPr>
          <w:rFonts w:cs="Symbol" w:ascii="Symbol" w:hAnsi="Symbol"/>
          <w:color w:val="000000"/>
        </w:rPr>
        <w:t></w:t>
      </w:r>
      <w:r>
        <w:rPr>
          <w:color w:val="000000"/>
        </w:rPr>
        <w:t xml:space="preserve"> mm układać w rurkach grubościennych odpornych na ogień o grubości ścianki 5 mm w warstwie izolacyjnej ścian.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Złącza kontrolne należy zainstalować na wysokości  0,30 m od ziemi w puszkach odgromowych w kolorze elewacji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Uziomy wykonać jako pionowe z prętów miedziowanych.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Od złącz kontrolnych do uziomów wyprowadzić przewody uziemiające wykonane z płaskownika miedzianego CU 20x3 mm.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 xml:space="preserve">Wymagana oporność uziemienia instalacji odgromowej ze względu na stosowanie ochrony przepięciowej wynosi 20 </w:t>
      </w:r>
      <w:r>
        <w:rPr>
          <w:rFonts w:cs="Symbol" w:ascii="Symbol" w:hAnsi="Symbol"/>
          <w:color w:val="000000"/>
        </w:rPr>
        <w:t>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b/>
          <w:bCs/>
          <w:sz w:val="28"/>
          <w:szCs w:val="28"/>
        </w:rPr>
        <w:t>29.  WYSOKOŚĆ  MONTAŻU  OSPRZĘTU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/>
        <w:t>Odległość od podłogi: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Łączniki</w:t>
        <w:tab/>
        <w:tab/>
        <w:tab/>
        <w:tab/>
        <w:tab/>
        <w:tab/>
        <w:t>1,05 cm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Gniazda wtykowe w pomieszczeniach</w:t>
        <w:tab/>
        <w:tab/>
        <w:t>30 cm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Gniazda wtykowe w sanitariacie</w:t>
        <w:tab/>
        <w:tab/>
        <w:tab/>
        <w:t>160 cm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Gniazda wtykowe w aneksie socjalnym</w:t>
        <w:tab/>
        <w:tab/>
        <w:t>140 cm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Oprawy nad umywalkami</w:t>
        <w:tab/>
        <w:tab/>
        <w:tab/>
        <w:tab/>
        <w:t>200 cm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Oprawy oświetlenia ewakuacyjnego</w:t>
        <w:tab/>
        <w:tab/>
        <w:t>250 c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                  </w:t>
      </w:r>
      <w:r>
        <w:rPr>
          <w:bCs/>
          <w:sz w:val="28"/>
          <w:szCs w:val="28"/>
          <w:lang w:val="en-US"/>
        </w:rPr>
        <w:t>-309-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105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INSTALACJA  OCHRONY OD PORAŻEŃ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YSTEM  SIECI – T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OCHRONA  DODATKOWA OD PORAŻEŃ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</w:t>
      </w:r>
      <w:r>
        <w:rPr>
          <w:b/>
          <w:bCs/>
        </w:rPr>
        <w:t>TABLICE</w:t>
        <w:tab/>
        <w:t>-  II  STOPIEŃ  IZOLACJI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</w:t>
      </w:r>
      <w:r>
        <w:rPr>
          <w:b/>
          <w:bCs/>
        </w:rPr>
        <w:t>INSTALACJA</w:t>
        <w:tab/>
        <w:t xml:space="preserve"> - WYŁĄCZNIKI  PRZECIWPORAŻENIOWE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RÓŻNICOWOPRĄDOWE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</w:t>
      </w:r>
      <w:r>
        <w:rPr/>
        <w:t xml:space="preserve">Stosować obudowy rozdzielnic  w II stopniu izolacji co stanowi  dodatkową ochronę od porażeń.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</w:t>
      </w:r>
      <w:r>
        <w:rPr/>
        <w:t>W instalacji zastosować wyłączniki przeciwporażeniowe różnicowo czterobiegunowe i dwubiegunowe o prądzie różnicowym 0,03 A (30 mA) o prądzie znamionowym wynikającym ze schematów tablic rozdzielczych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</w:t>
      </w:r>
      <w:r>
        <w:rPr/>
        <w:t>W projektowanej instalacji zastosowano przewód ochronny PE, trzecia żyła przewodu w instalacji jednofazowej  i piąta żyła w instalacji trójfazowej. Przewody ochronne należy wprowadzić do tablic rozdzielczych i  połączyć z przewodem PE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 xml:space="preserve">Przewód PE winien posiadać uziemienie, którego wartość rezystancji  nie powinna przekraczać wartości 10 </w:t>
      </w:r>
      <w:r>
        <w:rPr>
          <w:rFonts w:cs="Symbol" w:ascii="Symbol" w:hAnsi="Symbol"/>
        </w:rPr>
        <w:t></w:t>
      </w:r>
    </w:p>
    <w:p>
      <w:pPr>
        <w:pStyle w:val="Normal"/>
        <w:autoSpaceDE w:val="false"/>
        <w:rPr>
          <w:rFonts w:ascii="Symbol" w:hAnsi="Symbol" w:cs="Symbol"/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1. OHRONA  PRZEPIĘCIOW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Ochrona przepięciowa realizowana jest poprzez SPD typu 1+2 montowane w tablicy głównej TG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2. UWAGI  KOŃCOW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Istniejącą instalację elektryczną w obiekcie należy zdemontować.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Całość prac należy wykonać zgodnie z obowiązującymi przepisami i normami przez osoby posiadające uprawnienia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/>
        <w:t>Zastosowane materiały i urządzenia winne posiadać aktualne atesty dopuszczające do stosowania w budownictwie</w:t>
      </w:r>
      <w:r>
        <w:rPr>
          <w:b/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>Po zakończeniu prac wykonać pomiary instalacji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OPRACOWAŁ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                  </w:t>
      </w:r>
      <w:r>
        <w:rPr>
          <w:bCs/>
          <w:sz w:val="28"/>
          <w:szCs w:val="28"/>
          <w:lang w:val="en-US"/>
        </w:rPr>
        <w:t>-310-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II.     O B L I C Z E N I A      T E C H N I C Z N 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iCs/>
          <w:color w:val="000000"/>
        </w:rPr>
        <w:t>1.  OBLICZENIE  POZIOMU  OCHRONY  ODGROMOWEJ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Obliczenia przeprowadza się dla całego budynku wg normy PN-IEC 61024-1 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color w:val="000000"/>
        </w:rPr>
        <w:t>Spodziewana częstość bezpośrednich wyładowań piorunowych 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</w:t>
      </w:r>
      <w:r>
        <w:rPr>
          <w:color w:val="000000"/>
        </w:rPr>
        <w:t xml:space="preserve">N 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= N </w:t>
      </w:r>
      <w:r>
        <w:rPr>
          <w:color w:val="000000"/>
          <w:vertAlign w:val="subscript"/>
        </w:rPr>
        <w:t xml:space="preserve">g </w:t>
      </w:r>
      <w:r>
        <w:rPr>
          <w:color w:val="000000"/>
        </w:rPr>
        <w:t xml:space="preserve">x A </w:t>
      </w:r>
      <w:r>
        <w:rPr>
          <w:color w:val="000000"/>
          <w:vertAlign w:val="subscript"/>
        </w:rPr>
        <w:t xml:space="preserve">e </w:t>
      </w:r>
      <w:r>
        <w:rPr>
          <w:color w:val="000000"/>
        </w:rPr>
        <w:t xml:space="preserve">x 10 </w:t>
      </w:r>
      <w:r>
        <w:rPr>
          <w:color w:val="000000"/>
          <w:vertAlign w:val="superscript"/>
        </w:rPr>
        <w:t xml:space="preserve">-6 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gdzie:      A</w:t>
      </w:r>
      <w:r>
        <w:rPr>
          <w:color w:val="000000"/>
          <w:vertAlign w:val="subscript"/>
        </w:rPr>
        <w:t xml:space="preserve">e </w:t>
      </w:r>
      <w:r>
        <w:rPr>
          <w:color w:val="000000"/>
        </w:rPr>
        <w:t>– równoważna powierzchnia zbierania wyładowań przez obiekt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>N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  - średnia gęstość wyładowań doziemnych  na k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 na rok w rejonie obiek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  <w:lang w:val="en-US"/>
        </w:rPr>
        <w:t xml:space="preserve">A </w:t>
      </w:r>
      <w:r>
        <w:rPr>
          <w:color w:val="000000"/>
          <w:vertAlign w:val="subscript"/>
          <w:lang w:val="en-US"/>
        </w:rPr>
        <w:t xml:space="preserve">e </w:t>
      </w:r>
      <w:r>
        <w:rPr>
          <w:color w:val="000000"/>
          <w:lang w:val="en-US"/>
        </w:rPr>
        <w:t xml:space="preserve"> = a x b + 2x(a+b) x m x h + </w:t>
      </w:r>
      <w:r>
        <w:rPr>
          <w:rFonts w:cs="Symbol" w:ascii="Symbol" w:hAnsi="Symbol"/>
          <w:color w:val="000000"/>
        </w:rPr>
        <w:t></w:t>
      </w:r>
      <w:r>
        <w:rPr>
          <w:color w:val="000000"/>
          <w:lang w:val="en-US"/>
        </w:rPr>
        <w:t xml:space="preserve">x m 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 xml:space="preserve">x h </w:t>
      </w:r>
      <w:r>
        <w:rPr>
          <w:color w:val="000000"/>
          <w:vertAlign w:val="superscript"/>
          <w:lang w:val="en-US"/>
        </w:rPr>
        <w:t xml:space="preserve">2 </w:t>
      </w:r>
    </w:p>
    <w:p>
      <w:pPr>
        <w:pStyle w:val="Normal"/>
        <w:rPr/>
      </w:pPr>
      <w:r>
        <w:rPr>
          <w:rFonts w:eastAsia="Times New Roman" w:cs="Times New Roman"/>
          <w:color w:val="000000"/>
          <w:vertAlign w:val="superscript"/>
          <w:lang w:val="en-US"/>
        </w:rPr>
        <w:t xml:space="preserve">   </w:t>
      </w:r>
      <w:r>
        <w:rPr>
          <w:color w:val="000000"/>
        </w:rPr>
        <w:t>gdzie: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a  - długość obiektu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b – szerokość obiektu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 xml:space="preserve">h – wysokość  obiektu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a = 17,80 m,  b= 7,70 m,  h= 6,98 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de-DE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  <w:lang w:val="de-DE"/>
        </w:rPr>
        <w:t xml:space="preserve">A </w:t>
      </w:r>
      <w:r>
        <w:rPr>
          <w:color w:val="000000"/>
          <w:vertAlign w:val="subscript"/>
          <w:lang w:val="de-DE"/>
        </w:rPr>
        <w:t xml:space="preserve">e </w:t>
      </w:r>
      <w:r>
        <w:rPr>
          <w:color w:val="000000"/>
          <w:lang w:val="de-DE"/>
        </w:rPr>
        <w:t xml:space="preserve"> = 17,00</w:t>
      </w:r>
      <w:r>
        <w:rPr>
          <w:color w:val="000000"/>
          <w:lang w:val="en-US"/>
        </w:rPr>
        <w:t xml:space="preserve"> </w:t>
      </w:r>
      <w:r>
        <w:rPr>
          <w:color w:val="000000"/>
          <w:lang w:val="de-DE"/>
        </w:rPr>
        <w:t>x 7,70 +2 x (17,00 + 7,70) x 3 x 6,98 + 3,14 x 3</w:t>
      </w:r>
      <w:r>
        <w:rPr>
          <w:color w:val="000000"/>
          <w:vertAlign w:val="superscript"/>
          <w:lang w:val="de-DE"/>
        </w:rPr>
        <w:t xml:space="preserve">2 </w:t>
      </w:r>
      <w:r>
        <w:rPr>
          <w:color w:val="000000"/>
          <w:lang w:val="de-DE"/>
        </w:rPr>
        <w:t xml:space="preserve">x 6,98 </w:t>
      </w:r>
      <w:r>
        <w:rPr>
          <w:color w:val="000000"/>
          <w:vertAlign w:val="superscript"/>
          <w:lang w:val="de-DE"/>
        </w:rPr>
        <w:t xml:space="preserve">2 </w:t>
      </w:r>
      <w:r>
        <w:rPr>
          <w:color w:val="000000"/>
          <w:lang w:val="de-DE"/>
        </w:rPr>
        <w:t>= 2581,84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rFonts w:eastAsia="Times New Roman" w:cs="Times New Roman"/>
          <w:color w:val="000000"/>
          <w:lang w:val="de-DE"/>
        </w:rPr>
        <w:t xml:space="preserve">        </w:t>
      </w:r>
      <w:r>
        <w:rPr>
          <w:color w:val="000000"/>
          <w:lang w:val="de-DE"/>
        </w:rPr>
        <w:t xml:space="preserve">N </w:t>
      </w:r>
      <w:r>
        <w:rPr>
          <w:color w:val="000000"/>
          <w:vertAlign w:val="subscript"/>
          <w:lang w:val="de-DE"/>
        </w:rPr>
        <w:t xml:space="preserve">g </w:t>
      </w:r>
      <w:r>
        <w:rPr>
          <w:color w:val="000000"/>
          <w:lang w:val="de-DE"/>
        </w:rPr>
        <w:t>= 1,4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de-DE"/>
        </w:rPr>
        <w:t xml:space="preserve">        </w:t>
      </w:r>
      <w:r>
        <w:rPr>
          <w:color w:val="000000"/>
        </w:rPr>
        <w:t xml:space="preserve">N </w:t>
      </w:r>
      <w:r>
        <w:rPr>
          <w:color w:val="000000"/>
          <w:vertAlign w:val="subscript"/>
        </w:rPr>
        <w:t xml:space="preserve">d </w:t>
      </w:r>
      <w:r>
        <w:rPr>
          <w:color w:val="000000"/>
        </w:rPr>
        <w:t xml:space="preserve">= 1,4 x 2581,84 x 10 </w:t>
      </w:r>
      <w:r>
        <w:rPr>
          <w:color w:val="000000"/>
          <w:vertAlign w:val="superscript"/>
        </w:rPr>
        <w:t xml:space="preserve">-6 </w:t>
      </w:r>
      <w:r>
        <w:rPr>
          <w:color w:val="000000"/>
        </w:rPr>
        <w:t xml:space="preserve">=   0,00261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 xml:space="preserve">N </w:t>
      </w:r>
      <w:r>
        <w:rPr>
          <w:color w:val="000000"/>
          <w:vertAlign w:val="subscript"/>
        </w:rPr>
        <w:t xml:space="preserve">c </w:t>
      </w:r>
      <w:r>
        <w:rPr>
          <w:color w:val="000000"/>
        </w:rPr>
        <w:t>= 0,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</w:t>
      </w:r>
      <w:r>
        <w:rPr>
          <w:color w:val="000000"/>
        </w:rPr>
        <w:t xml:space="preserve">Jeżeli    N </w:t>
      </w:r>
      <w:r>
        <w:rPr>
          <w:color w:val="000000"/>
          <w:vertAlign w:val="subscript"/>
        </w:rPr>
        <w:t xml:space="preserve">d   </w:t>
      </w:r>
      <w:r>
        <w:rPr>
          <w:color w:val="000000"/>
        </w:rPr>
        <w:t xml:space="preserve"> &gt;</w:t>
      </w:r>
      <w:r>
        <w:rPr>
          <w:color w:val="000000"/>
          <w:vertAlign w:val="subscript"/>
        </w:rPr>
        <w:t xml:space="preserve">  </w:t>
      </w:r>
      <w:r>
        <w:rPr>
          <w:color w:val="000000"/>
        </w:rPr>
        <w:t xml:space="preserve">N </w:t>
      </w:r>
      <w:r>
        <w:rPr>
          <w:color w:val="000000"/>
          <w:vertAlign w:val="subscript"/>
        </w:rPr>
        <w:t xml:space="preserve">c    </w:t>
      </w:r>
      <w:r>
        <w:rPr>
          <w:color w:val="000000"/>
        </w:rPr>
        <w:t xml:space="preserve">to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urządzenie piorunochronne  jest wymagane                 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</w:t>
      </w:r>
      <w:r>
        <w:rPr>
          <w:color w:val="000000"/>
        </w:rPr>
        <w:t xml:space="preserve">N </w:t>
      </w:r>
      <w:r>
        <w:rPr>
          <w:color w:val="000000"/>
          <w:vertAlign w:val="subscript"/>
        </w:rPr>
        <w:t xml:space="preserve">d   </w:t>
      </w:r>
      <w:r>
        <w:rPr>
          <w:color w:val="000000"/>
        </w:rPr>
        <w:t xml:space="preserve">= 0,00361  &gt;  N </w:t>
      </w:r>
      <w:r>
        <w:rPr>
          <w:color w:val="000000"/>
          <w:vertAlign w:val="subscript"/>
        </w:rPr>
        <w:t xml:space="preserve">c </w:t>
      </w:r>
      <w:r>
        <w:rPr>
          <w:color w:val="000000"/>
        </w:rPr>
        <w:t xml:space="preserve">= 0,001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uteczność urządzenia piorunochronn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                    </w:t>
      </w:r>
      <w:r>
        <w:rPr>
          <w:color w:val="000000"/>
        </w:rPr>
        <w:t xml:space="preserve">N </w:t>
      </w:r>
      <w:r>
        <w:rPr>
          <w:color w:val="000000"/>
          <w:vertAlign w:val="subscript"/>
        </w:rPr>
        <w:t xml:space="preserve">c                         </w:t>
      </w:r>
      <w:r>
        <w:rPr>
          <w:color w:val="000000"/>
        </w:rPr>
        <w:t>0,001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     </w:t>
      </w:r>
      <w:r>
        <w:rPr>
          <w:color w:val="000000"/>
        </w:rPr>
        <w:t xml:space="preserve">E </w:t>
      </w:r>
      <w:r>
        <w:rPr>
          <w:color w:val="000000"/>
          <w:u w:val="single"/>
        </w:rPr>
        <w:t>&gt;</w:t>
      </w:r>
      <w:r>
        <w:rPr>
          <w:color w:val="000000"/>
        </w:rPr>
        <w:t xml:space="preserve"> 1 -  ----  =  1 -  --------------  =  0,72 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</w:t>
      </w:r>
      <w:r>
        <w:rPr>
          <w:color w:val="000000"/>
        </w:rPr>
        <w:t xml:space="preserve">N </w:t>
      </w:r>
      <w:r>
        <w:rPr>
          <w:color w:val="000000"/>
          <w:vertAlign w:val="subscript"/>
        </w:rPr>
        <w:t xml:space="preserve">d </w:t>
      </w:r>
      <w:r>
        <w:rPr>
          <w:color w:val="000000"/>
        </w:rPr>
        <w:t xml:space="preserve">              0,00361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Dla  skuteczności urządzenia piorunochronnego E = 0,72  wymagany  IV poziom ochrony odgromowej. Średnia odległość między przewodami odprowadzającymi dla IV poziomu ochrony wynosi  20 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                                                  </w:t>
      </w:r>
      <w:r>
        <w:rPr>
          <w:bCs/>
          <w:sz w:val="28"/>
          <w:szCs w:val="28"/>
          <w:lang w:val="en-US"/>
        </w:rPr>
        <w:t>-311-</w:t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   OBLICZENIE WARTOŚCI  REZYSTANCJI  UZIEMIENIA PRZEWODU  P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Przyjmuje się wartość napięcia bezpiecznego 25 V – wg PN-IEC 60364-4-41:2000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Maksymalna wartość rezystancji uziemienia przewodu ochronnego PE: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              </w:t>
      </w:r>
      <w:r>
        <w:rPr>
          <w:color w:val="000000"/>
        </w:rPr>
        <w:t>U</w:t>
      </w:r>
      <w:r>
        <w:rPr>
          <w:color w:val="000000"/>
          <w:position w:val="-8"/>
        </w:rPr>
        <w:t>L</w:t>
      </w:r>
      <w:r>
        <w:rPr>
          <w:color w:val="000000"/>
        </w:rPr>
        <w:t xml:space="preserve">                 25                25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>R &lt; -----------</w:t>
      </w:r>
      <w:r>
        <w:rPr>
          <w:b/>
          <w:color w:val="000000"/>
        </w:rPr>
        <w:t xml:space="preserve">  =  ------------ = ------------  = </w:t>
      </w:r>
      <w:r>
        <w:rPr>
          <w:color w:val="000000"/>
        </w:rPr>
        <w:t xml:space="preserve">694 </w:t>
      </w:r>
      <w:r>
        <w:rPr>
          <w:rFonts w:cs="Symbol" w:ascii="Symbol" w:hAnsi="Symbol"/>
          <w:color w:val="000000"/>
        </w:rPr>
        <w:t>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                     </w:t>
      </w:r>
      <w:r>
        <w:rPr>
          <w:color w:val="000000"/>
        </w:rPr>
        <w:t>I</w:t>
      </w:r>
      <w:r>
        <w:rPr>
          <w:color w:val="000000"/>
          <w:vertAlign w:val="subscript"/>
        </w:rPr>
        <w:t xml:space="preserve">A </w:t>
      </w:r>
      <w:r>
        <w:rPr>
          <w:color w:val="000000"/>
        </w:rPr>
        <w:t xml:space="preserve">               k x I  </w:t>
      </w:r>
      <w:r>
        <w:rPr>
          <w:rFonts w:cs="Symbol" w:ascii="Symbol" w:hAnsi="Symbol"/>
          <w:color w:val="000000"/>
          <w:vertAlign w:val="subscript"/>
        </w:rPr>
        <w:t></w:t>
      </w:r>
      <w:r>
        <w:rPr>
          <w:color w:val="000000"/>
          <w:position w:val="-8"/>
        </w:rPr>
        <w:t>n</w:t>
      </w:r>
      <w:r>
        <w:rPr>
          <w:color w:val="000000"/>
        </w:rPr>
        <w:t xml:space="preserve">         1,2 x 0,03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 xml:space="preserve">Dla właściwego działania ogranicznika przepięć wymagana rezystancja wynosi 10 </w:t>
      </w:r>
      <w:r>
        <w:rPr>
          <w:rFonts w:cs="Symbol" w:ascii="Symbol" w:hAnsi="Symbol"/>
          <w:color w:val="000000"/>
        </w:rPr>
        <w:t></w:t>
      </w:r>
    </w:p>
    <w:p>
      <w:pPr>
        <w:pStyle w:val="Normal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BLICZYŁ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567" w:top="134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rFonts w:eastAsia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40"/>
      <w:sz w:val="24"/>
      <w:u w:val="single"/>
    </w:rPr>
  </w:style>
  <w:style w:type="character" w:styleId="WW8Num2z0">
    <w:name w:val="WW8Num2z0"/>
    <w:qFormat/>
    <w:rPr>
      <w:rFonts w:ascii="Wingdings" w:hAnsi="Wingdings" w:cs="Wingdings"/>
      <w:u w:val="singl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  <w:u w:val="single"/>
    </w:rPr>
  </w:style>
  <w:style w:type="character" w:styleId="WW8Num5z0">
    <w:name w:val="WW8Num5z0"/>
    <w:qFormat/>
    <w:rPr>
      <w:rFonts w:eastAsia="Times New Roman"/>
      <w:b/>
      <w:color w:val="000000"/>
      <w:sz w:val="24"/>
    </w:rPr>
  </w:style>
  <w:style w:type="character" w:styleId="WW8Num5z1">
    <w:name w:val="WW8Num5z1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u w:val="single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71z0">
    <w:name w:val="WW8Num71z0"/>
    <w:qFormat/>
    <w:rPr>
      <w:u w:val="single"/>
    </w:rPr>
  </w:style>
  <w:style w:type="character" w:styleId="Znakinumeracji">
    <w:name w:val="Znaki numeracji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0"/>
      <w:ind w:left="567" w:right="0" w:hanging="0"/>
      <w:jc w:val="both"/>
    </w:pPr>
    <w:rPr>
      <w:rFonts w:ascii="Arial" w:hAnsi="Arial" w:cs="Arial"/>
      <w:sz w:val="22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" w:hAnsi="Times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sz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6:51:00Z</dcterms:created>
  <dc:creator>W ch</dc:creator>
  <dc:description/>
  <cp:keywords/>
  <dc:language>en-US</dc:language>
  <cp:lastModifiedBy>Bykowski</cp:lastModifiedBy>
  <cp:lastPrinted>2019-11-17T20:45:00Z</cp:lastPrinted>
  <dcterms:modified xsi:type="dcterms:W3CDTF">2019-11-17T19:45:00Z</dcterms:modified>
  <cp:revision>29</cp:revision>
  <dc:subject/>
  <dc:title/>
</cp:coreProperties>
</file>